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7" w:hanging="0"/>
        <w:rPr/>
      </w:pP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szCs w:val="24"/>
          <w:lang w:val="en-US"/>
        </w:rPr>
        <w:t>DANS LA PUB</w:t>
      </w:r>
    </w:p>
    <w:p>
      <w:pPr>
        <w:pStyle w:val="Normal"/>
        <w:ind w:right="137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35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005"/>
        <w:gridCol w:w="6560"/>
      </w:tblGrid>
      <w:tr>
        <w:trPr>
          <w:trHeight w:val="375" w:hRule="atLeast"/>
        </w:trPr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firmations</w:t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égations</w:t>
            </w:r>
          </w:p>
        </w:tc>
      </w:tr>
      <w:tr>
        <w:trPr>
          <w:trHeight w:val="7415" w:hRule="atLeast"/>
        </w:trPr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overflowPunct w:val="tru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/>
      </w:pP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>DANS LA PUB</w:t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right="13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35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005"/>
        <w:gridCol w:w="6560"/>
      </w:tblGrid>
      <w:tr>
        <w:trPr>
          <w:trHeight w:val="365" w:hRule="atLeast"/>
        </w:trPr>
        <w:tc>
          <w:tcPr>
            <w:tcW w:w="70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ffirmations</w:t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égations</w:t>
            </w:r>
          </w:p>
        </w:tc>
      </w:tr>
      <w:tr>
        <w:trPr>
          <w:trHeight w:val="6835" w:hRule="atLeast"/>
        </w:trPr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 book (=press-book: documents concernant carrière professionnelle), un dos(si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rfois il faut coucher (pour y arriv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pousse un cri (quand on mange un yaourt) comme si on avait un orgasme - on y cro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inorités à fort pool oír d’achat (cibl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porte des baskets (quand c’est la mo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dit qu’on travaille dans la com(municat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ne montre pas bq de vieux (exceptionellement des seniors: consommateur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faut avoir des connaisances, être rigolo, faire des blagu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ait révéler la force de son caractè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 a pleon de directeurs, les autres c’est les stagiai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a le droit de mettre les pieds sur la table (parce qu’on ai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ut le monde parle de partir travailler dans une asociation humanitai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 crátifs, des planeurs, brief, plansboard, p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met des filles nues (pour susciter le désir de la consommatrice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se tuto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est mal payés (on joue à des jeux vidéo ou au baby-foot plutôt que de travaill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rtains sont extrèmement bien payé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utilise le mot appét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commence à travailler à 10 h du mati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rfois n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ches, vieux, noirs, blancs, pauv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ne dit ri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l ne faut pas être talentueu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n’est pas des artist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déodorant ne pue pas - ce qui n’est pas pare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rsonne ne le fait: le bénévolat n’est pas encore assez bien pay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n’est pas une contradition (prè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 n’a jamasi vu qq’un de 22 ans tutoyer qq’un de 23 an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n’est pas tous mal payé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 ne sait pas qui sait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3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699" w:right="1699" w:gutter="0" w:header="720" w:top="1411" w:footer="864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20:00Z</dcterms:created>
  <dc:creator>Nico</dc:creator>
  <dc:description/>
  <dc:language>en-US</dc:language>
  <cp:lastModifiedBy>Nicolas</cp:lastModifiedBy>
  <dcterms:modified xsi:type="dcterms:W3CDTF">2010-03-25T12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